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ichael Bublé feat Shania Tw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EE0000"/>
          <w:kern w:val="0"/>
          <w:sz w:val="28"/>
          <w:szCs w:val="28"/>
        </w:rPr>
      </w:pPr>
      <w:r>
        <w:rPr>
          <w:rFonts w:cs="Helvetica Neue" w:ascii="Helvetica Neue" w:hAnsi="Helvetica Neue"/>
          <w:color w:val="EE0000"/>
          <w:kern w:val="0"/>
          <w:sz w:val="28"/>
          <w:szCs w:val="28"/>
        </w:rPr>
        <w:t>READ END NOT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F  E  F  Bb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a do de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x2 (+1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Eb/Bb  Bb       Cm    F7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m dream  ing of a 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Ebsus4  Eb5  Cm     F 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Just like    the  ones I used to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Bbmaj7 B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ere the tree tops   glist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Ebm  Ebsus2 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children liste   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Eb     Gm           Cm    F7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hear sleigh bells in the snow        the s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Eb/Bb  Bb       Cm    F7     F      F7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said, I'm dream  ing of a 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Ebsus4  Eb5 Cm        F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ith eve     ry  Christmas card I wr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Bbmaj7 Bb7       Eb Ebm Ebsus2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 your days be     merry and b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Gm   F     Eb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may all your Christmas' be wh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AL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Eb/Bb  Bb       Cm    F7     F    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, I, I, I'm dream  ing of a 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Ebsus4  Eb5  Cm     F 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Just like    the  ones I used to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AL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/ Bb Bbm Bb /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Bbmaj7 B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ere the tree tops   glist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Ebm  Ebsus2 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children liste   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Eb     Gm           Cm    F7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hear sleigh bells in the s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AL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1 b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G  F  Eb D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(Bom be do be do be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Eb/Bb  Bb       Cm    F7     F      F7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said, I'm dream  ing of a 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Ebsus4  Eb5 Cm        F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ith eve     ry  Christmas card I wr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Bbmaj7 Bb7       Eb Ebm Ebsus2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 your days be     merry and b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Gm   F     Eb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may all your Christmas' be wh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strumental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{You do you, go for it}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/ Bb / Eb/Bb Bb / Cm / F7 F (Eb E) / Eb Eb Ebsus4 Eb5 / Cm F / Bb /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(I'm dreaming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/ Bb Bbmaj7 / Bb7 / Eb Ebm / Ebsus2 Eb5 / Bb / Gm / F7 *F /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Eb/Bb  Bb       Cm    F7     F      F7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said, I'm dream  ing of a whit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  Ebsus4  Eb5 Cm        F    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ith eve     ry  Christmas card I wr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Bbmaj7 Bb7       Eb Ebm Ebsus2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ay your days be     merry and b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Gm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may all your Christmas' be wh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E  F  Bb  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Da do de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x4 (+1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{Decending run}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A G F Eb D C Bb     *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NOTES: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is tab is for a pianist who has an ear to play these things. I'm writing 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hords that fit the melody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require some inversions, etc, to get the desired effec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The Start Bb -&gt; Eb/Bb (inversion) is used fit with the melody, if not just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lay Bb -&gt; Bbsus4. I think th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former sounds better and has a more natural movemen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L = Ab Lib, play what they play or add your own stuff :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*[Chord] = Shot, play once loud and short with max coverage of the keyboard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1:29:00Z</dcterms:created>
  <dc:creator>Microsoft Office User</dc:creator>
  <dc:description/>
  <cp:keywords/>
  <dc:language>en-US</dc:language>
  <cp:lastModifiedBy>Microsoft Office User</cp:lastModifiedBy>
  <dcterms:modified xsi:type="dcterms:W3CDTF">2025-09-18T11:36:00Z</dcterms:modified>
  <cp:revision>1</cp:revision>
  <dc:subject/>
  <dc:title/>
</cp:coreProperties>
</file>